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LEGATO n.2 b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ai sensi dell’art. 46 del D.P.R. 445/20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sente da imposta di bollo ai sensi dell’art. 37 del DPR 28.12.2000, n. 44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l/la sottoscritto (a) 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o/a a ______________________________________ il 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idente a  _______________________________ Via 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 w:val="false"/>
        </w:rPr>
      </w:pPr>
      <w:r>
        <w:rPr>
          <w:bCs w:val="false"/>
        </w:rPr>
        <w:t>Profilo___________________________________Titolare presso___________________________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Cs/>
          <w:sz w:val="20"/>
        </w:rPr>
        <w:t>Profilo di appartenenz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In servizio presso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sapevole delle sanzioni penali richiamate dall’art. 76 DPR 445/2000 in caso di dichiarazioni mendaci e della decadenza dai benefici eventualmente conseguiti con false dichiarazioni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i sensi e per gli effetti dell’art. 46 del citato DPR 445/2000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otto la propria responsabilità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 possedere i seguenti titoli culturali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 possedere i seguenti titoli professionali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 possedere i seguenti titoli scientifici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 f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</w:t>
      </w:r>
      <w:r>
        <w:rPr>
          <w:b/>
        </w:rPr>
        <w:t xml:space="preserve">li ______________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firma</w:t>
      </w:r>
      <w:r>
        <w:rPr/>
        <w:t xml:space="preserve"> ____________________________________</w:t>
      </w:r>
    </w:p>
    <w:sectPr>
      <w:type w:val="nextPage"/>
      <w:pgSz w:w="12240" w:h="15840"/>
      <w:pgMar w:left="1134" w:right="1304" w:gutter="0" w:header="0" w:top="81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9:19:00Z</dcterms:created>
  <dc:creator>Leonardo Fasano</dc:creator>
  <dc:description/>
  <dc:language>en-US</dc:language>
  <cp:lastModifiedBy>IRRE Basilicata</cp:lastModifiedBy>
  <cp:lastPrinted>2004-11-10T12:12:00Z</cp:lastPrinted>
  <dcterms:modified xsi:type="dcterms:W3CDTF">2005-12-05T10:11:00Z</dcterms:modified>
  <cp:revision>9</cp:revision>
  <dc:subject/>
  <dc:title>Dichiarazione sostitutiva ai sensi dell’art</dc:title>
</cp:coreProperties>
</file>