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n.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T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ABELLA di Valutazione dei titoli di ACCESS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fino a punti 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er la </w:t>
      </w:r>
      <w:r>
        <w:rPr>
          <w:b/>
          <w:bCs/>
          <w:sz w:val="28"/>
        </w:rPr>
        <w:t>laurea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 conseguita con punteggio da 77  a 99       punti  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 conseguita con punteggio da 100 a 110    punti  7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per la lode     punti 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ino a punti 8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Per il </w:t>
      </w:r>
      <w:r>
        <w:rPr>
          <w:b/>
          <w:bCs/>
          <w:sz w:val="28"/>
        </w:rPr>
        <w:t>diploma</w:t>
      </w:r>
      <w:r>
        <w:rPr>
          <w:sz w:val="28"/>
        </w:rPr>
        <w:t xml:space="preserve"> </w:t>
      </w:r>
      <w:r>
        <w:rPr>
          <w:b/>
          <w:bCs/>
          <w:sz w:val="28"/>
        </w:rPr>
        <w:t>di scuola secondaria di 2° gra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e conseguito con punteggio da 36 a 47 sessantesimi  punti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e conseguito con punteggio da 48 a 60 sessantesimi  punti 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fino a punti 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er il diploma di qualifica (assistente tecnic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er il diploma di </w:t>
      </w:r>
      <w:r>
        <w:rPr>
          <w:b/>
          <w:bCs/>
          <w:sz w:val="28"/>
        </w:rPr>
        <w:t>scuola elementare e media inferiore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e conseguito con il giudizio  SUFFICIENTE</w:t>
        <w:tab/>
        <w:t xml:space="preserve"> 2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e conseguito con il giudizio  BUONO</w:t>
        <w:tab/>
        <w:t xml:space="preserve">            4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se conseguito con il giudizio  DISTINTO </w:t>
        <w:tab/>
        <w:t xml:space="preserve">            6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e conseguito con il giudizio  OTTIMO</w:t>
        <w:tab/>
        <w:t xml:space="preserve">          8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05:00Z</dcterms:created>
  <dc:creator>IRRE Basilicata</dc:creator>
  <dc:description/>
  <dc:language>en-US</dc:language>
  <cp:lastModifiedBy>IRRE Basilicata</cp:lastModifiedBy>
  <dcterms:modified xsi:type="dcterms:W3CDTF">2005-12-05T15:05:00Z</dcterms:modified>
  <cp:revision>2</cp:revision>
  <dc:subject/>
  <dc:title/>
</cp:coreProperties>
</file>