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ALLEGATO n. 2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ichiarazione sostitutiva ai sensi dell’art. 46 del D.P.R. 445/2000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sente da imposta di bollo ai sensi dell’art. 37 del DPR 28.12.2000, n. 445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l/la sottoscritto (a) 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ato/a a ______________________________________ il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esidente a  _______________________________Via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bCs w:val="false"/>
        </w:rPr>
      </w:pPr>
      <w:r>
        <w:rPr>
          <w:bCs w:val="false"/>
        </w:rPr>
        <w:t>Profilo___________________________________Titolare presso__________________________</w:t>
      </w:r>
    </w:p>
    <w:p>
      <w:pPr>
        <w:pStyle w:val="Normal"/>
        <w:rPr/>
      </w:pPr>
      <w:r>
        <w:rPr>
          <w:b/>
        </w:rPr>
        <w:t xml:space="preserve">                               </w:t>
      </w:r>
      <w:r>
        <w:rPr>
          <w:bCs/>
          <w:sz w:val="20"/>
        </w:rPr>
        <w:t>Profilo di appartenenza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In servizio presso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Consapevole delle sanzioni penali richiamate dall’art. 76 DPR 445/2000 in caso di dichiarazioni mendaci e della decadenza dai benefici eventualmente conseguiti con false dichiarazioni;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Ai sensi e per gli effetti dell’art. 46 del citato DPR 445/2000;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Sotto la propria responsabilità;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CHIAR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A</w:t>
      </w:r>
      <w:r>
        <w:rPr/>
        <w:t xml:space="preserve">) di aver assunto servizio a tempo indeterminato nel ruolo  di appartenenza in data _____________ a seguito legge /concorso 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B) </w:t>
      </w:r>
      <w:r>
        <w:rPr/>
        <w:t>di aver prestato i seguenti servizi a  tempo indeterminato in qualità di____________________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260"/>
        <w:gridCol w:w="1080"/>
        <w:gridCol w:w="1980"/>
        <w:gridCol w:w="4128"/>
      </w:tblGrid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ALIFICA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UOLA O ISTITUTO DI SERVIZIO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 avere quindi un’anzianita’ complessiva di ruolo di anni__________mesi 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C) </w:t>
      </w:r>
      <w:r>
        <w:rPr/>
        <w:t>di aver prestato i seguenti servizi pre-ruolo :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260"/>
        <w:gridCol w:w="1080"/>
        <w:gridCol w:w="1980"/>
        <w:gridCol w:w="4128"/>
      </w:tblGrid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QUALIFICA 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UOLA O ISTITUTO DI SERVIZIO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 aver quindi un’anzianita’ complessiva pre-ruolo di anni______________e mesi 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D)</w:t>
      </w:r>
      <w:r>
        <w:rPr/>
        <w:t xml:space="preserve"> di aver prestato i seguenti servizi in posizione di comando presso l’IRRSAE e/o IRRE 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260"/>
        <w:gridCol w:w="1080"/>
        <w:gridCol w:w="1980"/>
        <w:gridCol w:w="4128"/>
      </w:tblGrid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QUALIFICA 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RRSAE E/O IRRE 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                                                                                  _________________________</w:t>
      </w:r>
    </w:p>
    <w:p>
      <w:pPr>
        <w:pStyle w:val="Normal"/>
        <w:rPr/>
      </w:pPr>
      <w:r>
        <w:rPr/>
        <w:t>(data )                                                                                                       (firma del dichiarante )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Emphasis">
    <w:name w:val="Emphasis"/>
    <w:basedOn w:val="Caratterepredefinitoparagrafo"/>
    <w:qFormat/>
    <w:rPr>
      <w:i/>
      <w:iCs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5T10:06:00Z</dcterms:created>
  <dc:creator>giò</dc:creator>
  <dc:description/>
  <dc:language>en-US</dc:language>
  <cp:lastModifiedBy>IRRE Basilicata</cp:lastModifiedBy>
  <cp:lastPrinted>2004-11-10T12:09:00Z</cp:lastPrinted>
  <dcterms:modified xsi:type="dcterms:W3CDTF">2005-12-06T08:42:00Z</dcterms:modified>
  <cp:revision>5</cp:revision>
  <dc:subject/>
  <dc:title>FAC-SIMILE    DICHIARAZIONE PERSONALE  PER L’ANZIANITA’ DI SERVIZIO</dc:title>
</cp:coreProperties>
</file>